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усский Апосто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Принесение со святой горы Афон мощей святого апостола Андрея Первозванного в Россию происходило по Программе, которая получила одобрение Президента Российской Федерации В.В. Путин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инесение со святой горы Афон мощей святого апостола Андрея Первозванного в Россию происходило по Программе, которая получила одобрение Президента Российской Федерации В.В. Пут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Святейший Патриарх Московский и всея Руси Алексий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 xml:space="preserve"> благословил её проведение. В своём Послании Святейший Патриарх в связи с принесением мощей святого апостола Андрея Первозванного со Святой Горы Афон отметил великое значение пребывания этой святыни в пределах Русской Православной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Оргкомитет по пребыванию мощей святого апостола Андрея Первозванного, возглавляемый Высокопреосвященнейшим Климентом, архиепископом Калужским и Боровским, и Полномочным представителем Президента РФ по Центральному округу Г.С. Полтавченко, вошли представители Московской Патриархии, государственные и общественные деят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вятые мощи апостола Андрея Первозванного прибыли 25 мая. На месяц величайшая святыня христиан оставила Русский Свято-Пантелеимонов монастырь. Она впервые посетила Россию, Белоруссию, Украину и их столицы: Москву, Минск, Киев. Символично, что такая великая святыня прибыла в праздничные Дни славянской письменности и культуры и памяти просветителей славянских равноапостольных Мефодия и Кирил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мя святого апостола Андрея Первозванного, первого ученика Иисуса Христа, глубоко и торжественно почитается в нашей стране. Св. прав. Иоанн Кронштадтский назвал первого ученика Иисуса Христа нашим русским апостолом. Из жития святого апостола Андрея известно, что он проповедовал Евангелие в странах, лежащих вдоль побережья Чёрного моря, в том числе в Скифии, где жили наши предки. Первозванный ученик Иисуса Христа исходил нашу прародину от Крыма до Новгорода и Валаама. Именно он, апостол Андрей Первозванный, с вершин Киевских гор пророчески предсказал о грядущей славе Божией и торжестве Веры Христовой на земле славя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России существовала высшая государственная награда - орден св. Андрея Первозванного (с 1698 г.; восстановлен приказом Президента России в 1998 г.). С возникновением военно-морского флота России над его кораблями реет Андреевский флаг. Мощи апостола Андрея посетили города, где базируются флота России: Балтийский (Санкт-Петербург), Северный (Мурманск), Дальневосточный (Владивосток), Черноморский (Севастополь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вятыня посетила также центр Сибири - Новосибирск и центр Юга России - Ростов-на-До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Пребывание святых мощей апостола Андрея Первозванного с 25 мая по 3 июня промыслительно совпало с юбилейными торжествами 300-летия Санкт-Петербурга, при строительстве которого император Пётр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 xml:space="preserve"> заложил в его основание золотой ковчег с частицей мощей апосто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вятые мощи пребывали на Валааме в Свято-Преображенском монастыре и в Новгороде. Великой христианской святыне во время пребывания её в Минске поклонялась православная Белорусс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Особое значение приобрело принесение святых мощей апостола Андрея Первозванного в Первопрестольную Москву. В этом году исполняется 510 лет, как великий князь Московский Иоанн </w:t>
      </w:r>
      <w:r>
        <w:rPr>
          <w:rFonts w:cs="Times New Roman"/>
          <w:bCs w:val="false"/>
          <w:color w:val="000000"/>
          <w:sz w:val="28"/>
          <w:lang w:val="en-US"/>
        </w:rPr>
        <w:t>III</w:t>
      </w:r>
      <w:r>
        <w:rPr>
          <w:rFonts w:cs="Times New Roman"/>
          <w:bCs w:val="false"/>
          <w:color w:val="000000"/>
          <w:sz w:val="28"/>
        </w:rPr>
        <w:t xml:space="preserve"> в 1493 году стал государем всея Руси, завершив период формирования Российского государства, символом которого с 1497 года является герб византийских императоров - двуглавый орёл, имевший самую тесную связь с именем и памятью Первозванного апостола.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z w:val="28"/>
        </w:rPr>
        <w:t xml:space="preserve">Глубоко почитал Первозванного ученика Христова Пётр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 xml:space="preserve">. В 1698 году имя апостола Андрея Первозванного, которого он назвал покровителем и хозяином России, Пётр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 xml:space="preserve"> дал первому русскому ордену, на котором до сих пор выгравировано: «За Веру и верност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41:00Z</dcterms:created>
  <dc:creator>721</dc:creator>
  <dc:description/>
  <dc:language>en-US</dc:language>
  <cp:lastModifiedBy>721</cp:lastModifiedBy>
  <dcterms:modified xsi:type="dcterms:W3CDTF">2003-06-28T09:51:00Z</dcterms:modified>
  <cp:revision>1</cp:revision>
  <dc:subject/>
  <dc:title>Русский Апостол</dc:title>
</cp:coreProperties>
</file>